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3.2019 № 535 «О проведении летней оздоровительной кампании в 2019 году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2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3.04.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25502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3.04.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28148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Администрации ЗАТО г. Железногорск от 11.11.2013 №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5.03.2019 № 535 «О проведении летней оздоровительной кампании в 2019 году»  следующие из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рганизовать работу лагерей с дневным пребыванием дет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 в срок с 29.05.2019 по 22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азе МБУ ДО «ДТДиМ» в срок с 15.07.2019 по 08.08.2019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3, МБОУ Школа № 98, МБОУ Школа № 101, МБУ ДО «ДТДиМ», МБУ ДО «ДЭБЦ» в срок с 03.06.2019 по 28.06.2019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 с 15.07.2019 по 08.08.201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5.07.2019 и  в срок с 01.08.2019 по 27.08.2019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2 к постановлению изложить в новой редакции (приложени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34:00Z</dcterms:created>
  <dc:creator>Бутова Оля</dc:creator>
  <dc:description/>
  <cp:keywords/>
  <dc:language>en-US</dc:language>
  <cp:lastModifiedBy>Хамутникова Юлия Викторовна</cp:lastModifiedBy>
  <cp:lastPrinted>2019-04-22T08:52:00Z</cp:lastPrinted>
  <dcterms:modified xsi:type="dcterms:W3CDTF">2019-04-26T09:04:00Z</dcterms:modified>
  <cp:revision>6</cp:revision>
  <dc:subject/>
  <dc:title> </dc:title>
</cp:coreProperties>
</file>